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B-14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BANK &amp; TRUST COMPANY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-14</w:t>
      </w:r>
    </w:p>
    <w:p>
      <w:pPr>
        <w:pStyle w:val="Heading2"/>
        <w:rPr/>
      </w:pPr>
      <w:r>
        <w:rPr/>
        <w:t>HALVORSE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Original Declaration of Trust dated 16/11/83</w:t>
        <w:tab/>
        <w:tab/>
        <w:tab/>
        <w:t>6/6/84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Original Letter of Wishes dated 21/11/83</w:t>
        <w:tab/>
        <w:tab/>
        <w:tab/>
        <w:t>6/6/84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Deed of Appointment 16/10/90 of beneficiaries, </w:t>
      </w:r>
      <w:r>
        <w:rPr>
          <w:b/>
          <w:bCs/>
        </w:rPr>
        <w:t>Enelow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>
          <w:b/>
          <w:bCs/>
        </w:rPr>
        <w:t>Trust and Holdom Trust</w:t>
        <w:tab/>
        <w:tab/>
        <w:tab/>
        <w:tab/>
      </w:r>
      <w:r>
        <w:rPr/>
        <w:tab/>
        <w:t>10/90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 xml:space="preserve">Deed of Appointment JBBT as Trustees </w:t>
      </w:r>
      <w:r>
        <w:rPr>
          <w:b/>
          <w:bCs/>
        </w:rPr>
        <w:t>of Enelow Trust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>
          <w:b/>
          <w:bCs/>
        </w:rPr>
        <w:t>and the Holdom Trust as beneficiaries</w:t>
        <w:tab/>
      </w:r>
      <w:r>
        <w:rPr/>
        <w:tab/>
        <w:tab/>
        <w:t>8/91</w:t>
      </w:r>
    </w:p>
    <w:p>
      <w:pPr>
        <w:pStyle w:val="Header"/>
        <w:tabs>
          <w:tab w:val="clear" w:pos="4320"/>
          <w:tab w:val="clear" w:pos="8640"/>
        </w:tabs>
        <w:ind w:left="1224" w:hanging="0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 xml:space="preserve">Additional Letter Of Wishes  Dated 29 October 1996 </w:t>
        <w:tab/>
        <w:tab/>
        <w:t>12/4/99</w:t>
      </w:r>
    </w:p>
    <w:p>
      <w:pPr>
        <w:pStyle w:val="Header"/>
        <w:tabs>
          <w:tab w:val="clear" w:pos="4320"/>
          <w:tab w:val="clear" w:pos="8640"/>
        </w:tabs>
        <w:ind w:left="1224" w:firstLine="216"/>
        <w:rPr/>
      </w:pPr>
      <w:r>
        <w:rPr/>
        <w:t>(additional to letter of wishes dated 21 October 1989)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0:22:00Z</dcterms:created>
  <dc:creator>Julius Bear Bank &amp; Trust</dc:creator>
  <dc:description/>
  <dc:language>en-US</dc:language>
  <cp:lastModifiedBy>Administrator</cp:lastModifiedBy>
  <cp:lastPrinted>1999-09-29T08:35:00Z</cp:lastPrinted>
  <dcterms:modified xsi:type="dcterms:W3CDTF">2004-02-27T14:33:00Z</dcterms:modified>
  <cp:revision>4</cp:revision>
  <dc:subject/>
  <dc:title>B-14</dc:title>
</cp:coreProperties>
</file>